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230114115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714310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